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Verwijdering van programma's bevestigen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Raadpleeg de handleiding voor informatie over het verwijderen van de onderstaande programma's, als u wilt doorgaan met het proces.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Setup van de Windows Vista-upgrade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Annuleren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Static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Fout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De huidige disc is niet compatibel.\nDeze disc werkt alleen in Windows Vista.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Meld u af bij Windows in het menu Start en meld u vervolgens aan met een gebruikersaccount waarvan de naam uit enkel-byte-tekens bestaat.\nGebruik alleen enkel-byte-tekens wanneer u nieuwe gebruikersaccounts maakt.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Er is een interne fout opgetreden.\nFoutcode: %08X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De setup van de Windows Vista-upgrade start automatisch.\nMogelijk wordt de computer opnieuw opgestart tijdens het setupproces. U mag de disc pas verwijderen wanneer u hierom wordt gevraagd.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Setup van de Windows Vista-upgrade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Deze disc bevat de volgende besturingssysteemupgrades:\n\n 1. Windows XP Home -&gt; Windows Vista Home Basic *\n 2. Windows XP Home -&gt; Windows Vista Home Premium *\n 3. Windows XP Professional  -&gt; Windows Vista Business \n\n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* Informatie over de specifieke modellen vindt u in de handleiding.\n\nHoud ermee rekening dat andere dan de bovenstaande besturingssysteemupgrades niet door Sony worden ondersteund. Als u andere dan de bovenstaande besturingssysteemupgrades installeert, zal het besturingssysteem mogelijk niet correct functioneren.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Deze disc bevat de volgende besturingssysteemupgrades.\n\n 1. Windows XP Home -&gt; Windows Vista Home Basic *\n 2. Windows XP Home -&gt; Windows Vista Home Premium *\n 3. Windows XP MCE -&gt; Windows Vista Home Premium\n 4. Windows XP Professional  -&gt; Windows Vista Business \n\n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Resource DLL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1, 0, 00, 11070</w:t>
      </w:r>
    </w:p>
    <w:p>
      <w:pPr>
        <w:pStyle w:val="Normal"/>
        <w:tabs>
          <w:tab w:val="clear" w:pos="720"/>
          <w:tab w:val="left" w:pos="2263" w:leader="none"/>
          <w:tab w:val="left" w:pos="5546" w:leader="none"/>
          <w:tab w:val="left" w:pos="7369" w:leader="none"/>
        </w:tabs>
        <w:rPr/>
      </w:pPr>
      <w:r>
        <w:rPr/>
        <w:t>Copyright 2007 Sony Corpor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23:00Z</dcterms:created>
  <dc:creator>Hitext S.A.</dc:creator>
  <dc:description/>
  <dc:language>en-US</dc:language>
  <cp:lastModifiedBy>Hitext S.A.</cp:lastModifiedBy>
  <dcterms:modified xsi:type="dcterms:W3CDTF">2006-11-09T09:23:00Z</dcterms:modified>
  <cp:revision>2</cp:revision>
  <dc:subject/>
  <dc:title>Confirm Removal of Programs</dc:title>
</cp:coreProperties>
</file>